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 is an air traffic control simulation.  twenty-six airpla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n the board either from one of the edges or from an airpor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ccessfully route all twenty-six planes to thei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ime limit you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x25 board is set up with ten 'fix' position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board and two airports in the middle.  All airplanes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board will come from one of the fixes or airpor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 each plane will be one of the fixes or airport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here are two navaids, one associated with each airpo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ids have two primary purposes.  First, you can cause a pla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around one for a while while you get other planes la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ed.  And second, a plane can be configured to change its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irport landing pattern if it flys over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airplanes, props and jets.  Jets mov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seconds, and props move once every thirty seconds.  The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is very important as if two planes of the same altitud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lose they will be considered to collide and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game you choose the amount of time to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ime is 16 minutes and the maximum time is 99 minut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will come in during the last 15 minutes of play, so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planes spread out in any interval from 1 to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Naturally, the smaller the time the more often plan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the harder the gam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minute a list of planes which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during that minute will appear along with their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and fuel amount.  The planes can appear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ne will be successfully removed from the game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tination.  However, it must exit at an appropriat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proper heading or the game is over.  Exception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ver an airport at some other altitude than zero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oing and you try again.  Otherwise, to exit at a fix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x at an angle perpendicular to the edge(s) you a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n altitued of at leas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= airplane in the followi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 - change to altitu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 - turn right for the next n turns.  n must be fou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of zero means cancel previous tur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n - turn left for the next 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*  - circle the nearest navaid at the present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(general) direction.  Use an R or 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l  - turn toward airport when you hit its nav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 - clear to land.  You MUST issue this command prior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 - show plane status/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and at an airport you must angle yourself into the landing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your altitude to zero.  The landing direc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, and may also be derived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between navaids an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minute a list of pla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9-S -0$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own to the right of the playing field.  The li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sometimes, meaning no planes will be entering during this min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- a letter denoting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(or P)- jet or prop.  Jets move every fifteen seconds and 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every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</w:t>
        <w:tab/>
        <w:t>- altitude,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</w:t>
        <w:tab/>
        <w:t>- heading (south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$</w:t>
        <w:tab/>
        <w:t>- the names of the source and destination.  numbers are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are airports.  In this case enter at fix 0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airport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 xml:space="preserve">- current fuel in minutes , 0 to 9 or +.  If it is '+'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or more minutes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 command is used the status will be shown below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ve a simila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9-S -9$ -R1CH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re will be four extra fields, which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and the aircraft is to perform.  Thes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a '-' if the corresponding command is not regis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. 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 (or Ln) - plane is to turn left or right for next 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- plane is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- plane is to head for the airport when hitting its nav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en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he wron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he right fix at the wro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he right fix at too low an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land at an airport you are not supposed to l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irplanes at the same altitude come within a distance of 3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y off the screen without going out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mit is up before you land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ll planes sent out their appropriate fixes or la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into the public domain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o restrictions on its use or redistribution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kes no warranty as to proper operation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sponsible for any damages, direct or consequential.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you accept all consequences of its use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loss of data, property, 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adapted from an idea proposed about 20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iginally programmed by a different author on a TRS-80 model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actually made some profit off this game...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have a TRS-80 so I prgrammed a version in machine language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ore pet.  Since then I have written it in several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, forth, pascal, and C.  This version is representa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basic game and doesn't have all the frills of some of m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written a couple of weeks ago, I used 100%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or this project, absolutely no use is ma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hat don't execute on an 8086, although a couple of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enefitted (notably the 32x32 multiply in the r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-root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( used TASM 4.0 and tlink to build it, although if I did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can probably assemble it with most versions of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SM with no problems.  A borland MAKE file is inclu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&lt;gclind01@starbase.spd.louisville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